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cepTest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ption and Purpos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ConcepTest technique is a robust and flexible tool for promotin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llaborative student thinking, for quickly assessing conceptual understanding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lass-wide, and for illuminating areas of confusion. Other names for this a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"classroom voting", "clicker questions", and "peer instruction". The idea bega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 Eric Mazur at Harvard in order to increase student engagement in his large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cture-style physics classes. It has quickly evolved into a technique wit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monstrated efficacy in a wide variety of subjects and at many levels -- fro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velopmental mathematics at community colleges to professional level cours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t universiti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ponses are uninhibited because the ConcepTests are not graded and at leas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some implementations, responses are anonymous. Students learn to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rticulate ideas and justify choices with expert level reasoning. The convince-your-neighbor arguments systematically increase both the percentage of correc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swers and students' confidence. Mazur says he sees the greates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mprovement when about half the students are correct initially; there can be gain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 as large as 40 perc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ConcepTest strategy is extremely versatile. Used to introduce a topic, it ca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veal students' current levels of understanding. Used skillfully, and wit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ppropriate prompts and extensions it can involve students in developing ke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sciplinary ideas, reducing the need for endless lecture. At the end of a topic, i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n check for desired outcomes. Perhaps the biggest challenge is coming up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 appropriate questions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para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elect a key disciplinary understanding or a concept that students frequentl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ave confusion over. It could be a common naïve understanding. Here ar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some examples: </w:t>
      </w:r>
      <w:r>
        <w:rPr>
          <w:rFonts w:cs="Arial" w:ascii="Arial" w:hAnsi="Arial"/>
          <w:b/>
          <w:bCs/>
        </w:rPr>
        <w:t xml:space="preserve">Science: </w:t>
      </w:r>
      <w:r>
        <w:rPr>
          <w:rFonts w:cs="Arial" w:ascii="Arial" w:hAnsi="Arial"/>
        </w:rPr>
        <w:t>that the elliptical path of the earth around the sun is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what causes seasonal change. </w:t>
      </w:r>
      <w:r>
        <w:rPr>
          <w:rFonts w:cs="Arial" w:ascii="Arial" w:hAnsi="Arial"/>
          <w:b/>
          <w:bCs/>
        </w:rPr>
        <w:t xml:space="preserve">Mathematics: </w:t>
      </w:r>
      <w:r>
        <w:rPr>
          <w:rFonts w:cs="Arial" w:ascii="Arial" w:hAnsi="Arial"/>
        </w:rPr>
        <w:t>When asked “is -b a positive or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egative number?” students will often assume it’s a negative number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Psychology</w:t>
      </w:r>
      <w:r>
        <w:rPr>
          <w:rFonts w:cs="Arial" w:ascii="Arial" w:hAnsi="Arial"/>
        </w:rPr>
        <w:t>: that intelligence is fixed and unchangeabl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struct plausible alternative answers that would help to reveal developed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rtial or incorrect conceptions. When the options are well designed, stude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sponses also give the instructor some insight into the nature of the partial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is-conceptions students are working with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>Pose one (or possibly a series of) multiple choice questions related 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mportant disciplinary concept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Give students about one minute to individually puzzle over and select o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f the alternatives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</w:rPr>
        <w:t>Get the entire class to signal their choices all at once. You can use 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ange of methods to gather this information ranging from high-tech h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eld computers, to a simple show of hands. This makes the points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greement and disagreement visible to the class as a whol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4. </w:t>
      </w:r>
      <w:r>
        <w:rPr>
          <w:rFonts w:cs="Arial" w:ascii="Arial" w:hAnsi="Arial"/>
        </w:rPr>
        <w:t>Give students a chance to chat with their neighbors to share and clarify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nformation and convince their neighbors of their logic.  Conversations a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ypically animated and chaotic as everyone seeks to explain their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reasoning and justify their choices.  Wander around the room.  Eavesdrop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n conversations without interfering or helping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5. </w:t>
      </w:r>
      <w:r>
        <w:rPr>
          <w:rFonts w:cs="Arial" w:ascii="Arial" w:hAnsi="Arial"/>
        </w:rPr>
        <w:t>After a minute or two, take a second "vote"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6. </w:t>
      </w:r>
      <w:r>
        <w:rPr>
          <w:rFonts w:cs="Arial" w:ascii="Arial" w:hAnsi="Arial"/>
        </w:rPr>
        <w:t>If you have people moving in the right direction, but still have a lot of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sagreement, you may decide to repeat #4 and #5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riation and Extension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ere you go from here depends on your reason for using the strateg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ometimes the instructor will extend the question, or provide additiona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formation. Sometimes the instructor will use the test as a vehicle throug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ich to introduce an investigation. For example, Vosniadou et al (2001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ducted a study on the ways inquiry in science are structured to promo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ceptual understanding. She compared student learning in a classroo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ganized along principles of inquiry, and those organized around traditional tex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ook sequences. In the study, students examined patterns of agreement a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sagreement in their hypotheses and the rational for them. They then us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periments to test and inform their hypotheses. These dialogues (i) creat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gnitive disequilibrium which from a learning theory perspective, is a necessar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ecursor to learning. (ii) the disequilibrium emerged out of carefully structure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alogue with peers (group work) in which students needed to attend to eac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ther’s thinking; and (iii) created an authentic reason for pursuing furth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ploration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lustrative Example – Circling the Eart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magine there is a rope wrapped tightly about the earth at the equator. A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ditional 50 foot length of rope is spliced into it. The extended rope is then hel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t the equator in a circular shape so that it is at a constant height above the eart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the way aroun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ich of the following is the tallest critter that can walk underneath the rop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thout touching it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(A)  An amoeba. 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(B)  A Chihuahua 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(C)  A WNBA player 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(D)  King Kong ?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urther Informati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is question was designed to begin an exploration into some importan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perties of circles. As described in the protocol above, students read, vote,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discuss and re-vote.  </w:t>
      </w:r>
      <w:r>
        <w:rPr>
          <w:rFonts w:cs="Arial" w:ascii="Arial" w:hAnsi="Arial"/>
          <w:color w:val="000000"/>
        </w:rPr>
        <w:t xml:space="preserve">At this point there is often still wide disagreement about the answer and reasons for it.  If movement forward seems stuck the instructor may ask additionally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ow would you go about digging deeper here so that you can come to resolution? </w:t>
      </w:r>
    </w:p>
    <w:p>
      <w:pPr>
        <w:pStyle w:val="Normal"/>
        <w:autoSpaceDE w:val="false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at experiments could you perform?</w:t>
      </w:r>
    </w:p>
    <w:p>
      <w:pPr>
        <w:pStyle w:val="Normal"/>
        <w:autoSpaceDE w:val="false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at data, formulas, or other facts might be useful?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ither the instructor can provide what students suggest and additional time ca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 spent in class, or this can be continued as a homework assignment (and 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devil ones friends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Extension questions could be asked: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at if you did this with a rope around the moon? Around a globe of the</w:t>
      </w:r>
    </w:p>
    <w:p>
      <w:pPr>
        <w:pStyle w:val="Normal"/>
        <w:autoSpaceDE w:val="false"/>
        <w:ind w:left="360"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arth?  How would your answers change ?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stead of adding 50 feet, what if you added 10 feet? 10 miles?  </w:t>
      </w:r>
      <w:r>
        <w:rPr>
          <w:rFonts w:cs="Arial" w:ascii="Arial" w:hAnsi="Arial"/>
          <w:i/>
          <w:color w:val="000000"/>
        </w:rPr>
        <w:t>n</w:t>
      </w:r>
      <w:r>
        <w:rPr>
          <w:rFonts w:cs="Arial" w:ascii="Arial" w:hAnsi="Arial"/>
          <w:color w:val="000000"/>
        </w:rPr>
        <w:t xml:space="preserve"> miles?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at patterns do you see and what generalizations can you make?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NOTE: </w:t>
      </w:r>
      <w:r>
        <w:rPr>
          <w:rFonts w:cs="Arial" w:ascii="Arial" w:hAnsi="Arial"/>
          <w:color w:val="000000"/>
        </w:rPr>
        <w:t>An analytic approach to this problem benefits from small amounts of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ometric and algebraic knowledge. An experimental approach requires neithe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 more information: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00"/>
        </w:rPr>
        <w:t xml:space="preserve">Koman, K. (1995) Newton, One-on-One. </w:t>
      </w:r>
      <w:r>
        <w:rPr>
          <w:rFonts w:cs="Arial" w:ascii="Arial" w:hAnsi="Arial"/>
          <w:i/>
          <w:iCs/>
          <w:color w:val="000000"/>
        </w:rPr>
        <w:t>Harvard Journal</w:t>
      </w:r>
    </w:p>
    <w:p>
      <w:pPr>
        <w:pStyle w:val="Normal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http://www.columbia.edu/cu/gsapp/BT/RESEARCH/mazur.html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000000"/>
        </w:rPr>
        <w:t xml:space="preserve">MAA FOCUS Newsletter, </w:t>
      </w:r>
      <w:r>
        <w:rPr>
          <w:rFonts w:cs="Arial" w:ascii="Arial" w:hAnsi="Arial"/>
          <w:i/>
          <w:iCs/>
          <w:color w:val="000000"/>
        </w:rPr>
        <w:t>Teaching with Classroom Voting</w:t>
      </w:r>
      <w:r>
        <w:rPr>
          <w:rFonts w:cs="Arial" w:ascii="Arial" w:hAnsi="Arial"/>
          <w:color w:val="000000"/>
        </w:rPr>
        <w:t>, May/June</w:t>
      </w:r>
    </w:p>
    <w:p>
      <w:pPr>
        <w:pStyle w:val="Normal"/>
        <w:autoSpaceDE w:val="false"/>
        <w:ind w:left="360"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07, pages 22, 23)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sniadou et al. (2001) Designing learning environments to promote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</w:rPr>
        <w:t xml:space="preserve">conceptual change in science. </w:t>
      </w:r>
      <w:r>
        <w:rPr>
          <w:rFonts w:cs="Arial" w:ascii="Arial" w:hAnsi="Arial"/>
          <w:i/>
          <w:iCs/>
          <w:color w:val="000000"/>
        </w:rPr>
        <w:t xml:space="preserve">Learning and Instruction, </w:t>
      </w:r>
      <w:r>
        <w:rPr>
          <w:rFonts w:cs="Arial" w:ascii="Arial" w:hAnsi="Arial"/>
          <w:color w:val="000000"/>
        </w:rPr>
        <w:t>11 381–419.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FF"/>
        </w:rPr>
        <w:t>http://www.cs.phs.uoa.gr/en/staff/58.%20Vosniadou%20-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FF"/>
        </w:rPr>
        <w:t xml:space="preserve">%20Ioannides%20-%20Dimitrakopoulou%20-%20Papadimitriou.pdf </w:t>
      </w:r>
      <w:r>
        <w:rPr>
          <w:rFonts w:cs="Arial" w:ascii="Arial" w:hAnsi="Arial"/>
          <w:color w:val="000000"/>
        </w:rPr>
        <w:t>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ive ConcepTest Questions Relating to Slop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A roof has a rise to run ratio of 1 to 5.  The slope of the roof is….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</w:t>
        <w:tab/>
        <w:t>5</w:t>
        <w:tab/>
        <w:tab/>
        <w:t>(b)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>
          <w:rFonts w:cs="Arial" w:ascii="Arial" w:hAnsi="Arial"/>
          <w:sz w:val="22"/>
          <w:szCs w:val="22"/>
        </w:rPr>
        <w:tab/>
        <w:tab/>
        <w:t xml:space="preserve">(c)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2"/>
          <w:szCs w:val="22"/>
        </w:rPr>
        <w:tab/>
        <w:tab/>
        <w:t>(d)  - 20</w:t>
        <w:tab/>
        <w:tab/>
        <w:t xml:space="preserve">(e)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A highway caution sign indicates that a road has a 5% downgrade.  The slope of the roadway is….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</w:t>
        <w:tab/>
        <w:t>5</w:t>
        <w:tab/>
        <w:tab/>
        <w:t>(b)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>
          <w:rFonts w:cs="Arial" w:ascii="Arial" w:hAnsi="Arial"/>
          <w:sz w:val="22"/>
          <w:szCs w:val="22"/>
        </w:rPr>
        <w:tab/>
        <w:tab/>
        <w:t xml:space="preserve">(c)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2"/>
          <w:szCs w:val="22"/>
        </w:rPr>
        <w:tab/>
        <w:tab/>
        <w:t>(d)  - 20</w:t>
        <w:tab/>
        <w:tab/>
        <w:t xml:space="preserve">(e)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A 20 foot ladder is leaning against a house with its bottom 4 feet from the base of the house.  The slope of the ladder is….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</w:t>
        <w:tab/>
        <w:t>5</w:t>
        <w:tab/>
        <w:tab/>
        <w:t>(b)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>
          <w:rFonts w:cs="Arial" w:ascii="Arial" w:hAnsi="Arial"/>
          <w:sz w:val="22"/>
          <w:szCs w:val="22"/>
        </w:rPr>
        <w:tab/>
        <w:tab/>
        <w:t xml:space="preserve">(c)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2"/>
          <w:szCs w:val="22"/>
        </w:rPr>
        <w:tab/>
        <w:tab/>
        <w:t>(d)  - 20</w:t>
        <w:tab/>
        <w:tab/>
        <w:t xml:space="preserve">(e)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A skydiver is falling at a constant rate of 20 feet per second.  On a graph, the altitude of the skydiver is plotted against time.  The slope of the line graph is….?</w:t>
      </w:r>
    </w:p>
    <w:p>
      <w:pPr>
        <w:pStyle w:val="Normal"/>
        <w:ind w:left="36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</w:t>
        <w:tab/>
        <w:t>5</w:t>
        <w:tab/>
        <w:tab/>
        <w:t>(b)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>
          <w:rFonts w:cs="Arial" w:ascii="Arial" w:hAnsi="Arial"/>
          <w:sz w:val="22"/>
          <w:szCs w:val="22"/>
        </w:rPr>
        <w:tab/>
        <w:tab/>
        <w:t xml:space="preserve">(c)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2"/>
          <w:szCs w:val="22"/>
        </w:rPr>
        <w:tab/>
        <w:tab/>
        <w:t>(d)  - 20</w:t>
        <w:tab/>
        <w:tab/>
        <w:t xml:space="preserve">(e)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Arrange the lines that have the slopes given below, in order of increasing steepness (flattest to steepest)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</w:t>
        <w:tab/>
        <w:t>5</w:t>
        <w:tab/>
        <w:tab/>
        <w:t>(b)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>
          <w:rFonts w:cs="Arial" w:ascii="Arial" w:hAnsi="Arial"/>
          <w:sz w:val="22"/>
          <w:szCs w:val="22"/>
        </w:rPr>
        <w:tab/>
        <w:tab/>
        <w:t xml:space="preserve">(c)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2"/>
          <w:szCs w:val="22"/>
        </w:rPr>
        <w:tab/>
        <w:tab/>
        <w:t>(d)  - 20</w:t>
        <w:tab/>
        <w:tab/>
        <w:t xml:space="preserve">(e)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low-up Question:  How much steeper is the steepest line than the flattest line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3:09:00Z</dcterms:created>
  <dc:creator>Janet Ray</dc:creator>
  <dc:description/>
  <dc:language>en-US</dc:language>
  <cp:lastModifiedBy>Chris Gildner</cp:lastModifiedBy>
  <cp:lastPrinted>2010-08-23T09:21:00Z</cp:lastPrinted>
  <dcterms:modified xsi:type="dcterms:W3CDTF">2010-08-23T23:09:00Z</dcterms:modified>
  <cp:revision>2</cp:revision>
  <dc:subject/>
  <dc:title>ConcepTests</dc:title>
</cp:coreProperties>
</file>